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6855" w:leader="none"/>
        </w:tabs>
        <w:ind w:firstLine="708"/>
        <w:jc w:val="left"/>
        <w:rPr/>
      </w:pP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>КОМИТЕТ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 ЗДРАВООХРАНЕНИ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rPr/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П Р И К А 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16.11.2012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2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Arial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Санкт-Петербург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риказ комитета по здравоохранению Ленинградской области от 26 декабря 2011 года № 46 «Об утверждении государственным  бюджетным учреждениям и автономному учреждению,    подведомственным   комитету      по здравоохранению Ленинградской области, государственных заданий, финансируемых  за счёт средств областного бюджета, на 2012 год и плановый период 2013 и 2014 годов»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зультатами анализа фактических показателей  деятельности государственных  бюджетных учреждений за 9месяцев 2012г. </w:t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каз комитета по здравоохранению Ленинградской области от 26 декабря 2011года № 46 «Об утверждении государственным  бюджетным учреждениям и автономному учреждению,    подведомственным   комитету      по здравоохранению Ленинградской области, государственных заданий, финансируемых  за счёт средств областного бюджета, на 2012 год и плановый период 2013 и 2014 годов» (далее Приказ) следующие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менения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ункт 3.2 раздела 1 и пункт 2 раздела 2 приложения 1 к Приказу изложить в следующей редак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3.2. Объем государственной услуги (в натуральных показателях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080"/>
        <w:gridCol w:w="1080"/>
        <w:gridCol w:w="1215"/>
        <w:gridCol w:w="990"/>
        <w:gridCol w:w="990"/>
        <w:gridCol w:w="121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государственной услуг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25" w:firstLine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информации о зна-чении</w:t>
              <w:br/>
              <w:t>показателя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ециализи-рованная  экстренная и плановая консультативная медицинская помощ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зов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консультанта о выез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2 раздела 2 приложения 1 к Приказу изложить в следующей редак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2.  Характеристика работы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125"/>
        <w:gridCol w:w="1395"/>
        <w:gridCol w:w="1575"/>
        <w:gridCol w:w="1575"/>
        <w:gridCol w:w="1260"/>
        <w:gridCol w:w="1215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</w:t>
              <w:br/>
              <w:t>рабо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 xml:space="preserve">1.Заготовка, переработка, хранение и обеспечение безопасности донорской крови и ее компонентов      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en-US"/>
              </w:rPr>
            </w:pPr>
            <w:r>
              <w:rPr/>
              <w:t>Литр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3.2 приложения 5 к Приказу изложить в следующей редак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3.2. Объем государственной услуги (в натуральных показателях)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05"/>
        <w:gridCol w:w="1260"/>
        <w:gridCol w:w="1125"/>
        <w:gridCol w:w="1215"/>
        <w:gridCol w:w="990"/>
        <w:gridCol w:w="990"/>
        <w:gridCol w:w="121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государственной услуг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информации о зна-чении</w:t>
              <w:br/>
              <w:t>показате-ля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аторно-курортная помощь по профилю «фтизиатр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йко-д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7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тчет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3.2 приложения 7 к Приказу изложить в следующей редак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3.2. Объем государственной услуги (в натуральных показателях)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05"/>
        <w:gridCol w:w="1260"/>
        <w:gridCol w:w="1125"/>
        <w:gridCol w:w="1215"/>
        <w:gridCol w:w="990"/>
        <w:gridCol w:w="990"/>
        <w:gridCol w:w="121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государственной услуг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информации о зна-чении</w:t>
              <w:br/>
              <w:t>показате-ля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ализация профессиональных образова-тельных прог-рамм среднего профессионального образова-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тчетности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 3.2 приложения 8 к Приказу изложить в следующей редакц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3.2. Объем государственной услуги (в натуральных показателях)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05"/>
        <w:gridCol w:w="1260"/>
        <w:gridCol w:w="1125"/>
        <w:gridCol w:w="1215"/>
        <w:gridCol w:w="990"/>
        <w:gridCol w:w="990"/>
        <w:gridCol w:w="121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государственной услуг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информации о зна-чении</w:t>
              <w:br/>
              <w:t>показате-ля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од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ализация дополнитель-ных профес-сиональных образователь-ных программ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тчетности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ункт 3.2 приложения 9 к Приказу изложить в следующей редак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  <w:t>3.2. Объем государственной услуги (в натуральных показателях)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125"/>
        <w:gridCol w:w="1080"/>
        <w:gridCol w:w="1080"/>
        <w:gridCol w:w="1080"/>
        <w:gridCol w:w="1080"/>
        <w:gridCol w:w="1260"/>
        <w:gridCol w:w="1395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объема государственной услуг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информации о зна-чении</w:t>
              <w:br/>
              <w:t>показате-ля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ализация профессиональных образова-тельных прог-рамм среднего профессионального образова-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тчетности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ым врачам ГБУЗ Ленинградская областная клиническая больница, ГБУЗ санаторий «Сосновый мыс»;  директорам ГБОУ СПО ЛО «Тихвинский медицинский колледж», ГБОУ СПО «Ленинградский областной медицинский техникум», ГБОУ СПО ЛО «Выборгский медицинский колледж» обеспечить выполнение государственных заданий  в соответствии с внесенными в Приказ изменениями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приказа возложить на заместителя председателя комитета по здравоохранению Ленинградской области                      П.Н.Рязан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                                                                А. А. Лобжанидз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57:00Z</dcterms:created>
  <dc:creator>*</dc:creator>
  <dc:description/>
  <cp:keywords/>
  <dc:language>en-US</dc:language>
  <cp:lastModifiedBy>*</cp:lastModifiedBy>
  <cp:lastPrinted>2012-10-30T13:40:00Z</cp:lastPrinted>
  <dcterms:modified xsi:type="dcterms:W3CDTF">2012-11-26T11:21:00Z</dcterms:modified>
  <cp:revision>16</cp:revision>
  <dc:subject/>
  <dc:title>П Р И К А З</dc:title>
</cp:coreProperties>
</file>